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4320"/>
          <w:tab w:val="left" w:pos="5103" w:leader="none"/>
        </w:tabs>
        <w:rPr/>
      </w:pPr>
      <w:r>
        <w:rPr>
          <w:b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>Приложение № 4</w:t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 xml:space="preserve">Срокове на застраховане по обекти в градовете София, Пловдив, Варна и Плевен: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  <w:u w:val="single"/>
        </w:rPr>
        <w:t xml:space="preserve">1. Централно управление - включва следните обект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Сграда на БНБ – Централно управление  –  гр.София, пл.”Княз Александър І” №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града на БНБ – Централно управление  –  гр.София, ул.”Московска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сов център на БНБ- гр. София, м.Полигона, ул.”Михаил Тенев”№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земен гараж КЦ - гр. София, м.Полигона, ул.”Михаил Тенев”№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ов офис № 8 –  гр.София, ул.”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ов офис № 9 –  гр.София, ул.”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ов офис № 10 –  гр.София, ул.”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ов офис № 11 –  гр.София, ул.”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ов офис № 12 –  гр.София, ул.”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ов офис № 13 –  гр.София, ул.”Позитано” №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Банков салон – гр. София, ул. „Славянска” №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омствен гараж – гр. София, ул. „Сан Стефано” №22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– гр. Приморск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– гр. Смоля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– к.к. Боровец, гр. Само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станция – гр.Обзо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ивна база „Ралица” – гр. Вар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араж почивна база „Ралица” – гр. Вар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ералня почивна база „Ралица” – гр. Вар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кладова база - гр.София, район „Красна поляна”,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раховката им е за срок от 1 /една/ година, считано от 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 xml:space="preserve">.00 часа на 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.04.2011 г. до </w:t>
      </w:r>
      <w:r>
        <w:rPr>
          <w:b/>
          <w:sz w:val="24"/>
          <w:szCs w:val="24"/>
          <w:lang w:val="ru-RU"/>
        </w:rPr>
        <w:t>24.00</w:t>
      </w:r>
      <w:r>
        <w:rPr>
          <w:b/>
          <w:sz w:val="24"/>
          <w:szCs w:val="24"/>
        </w:rPr>
        <w:t xml:space="preserve"> часа на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4.04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 г.;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 КП на БНБ гр.Пловдив, ул. „Р.Даскалов” № 5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страховката е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 от 1 /една/ година, считано от 00.00 часа на 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.2011 г. до 24.00 часа на 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 г.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  <w:u w:val="single"/>
        </w:rPr>
        <w:t>3. КП на БНБ гр. Варна -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включва следните обек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Сграда на БНБ – гр.Вар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ул. „Цариброд” № 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партамент – гр.Варна, ул. „Отец Паисий” 46, ап.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партамент – гр.Варна, ул. „Отец Паисий” 46, ап.5;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аховката им е за срок от 1/една/ година, считано от 00.00 часа на 06.05.2011г. до 24.00 часа на 05.05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2 г.; 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  <w:u w:val="single"/>
        </w:rPr>
        <w:t>4. КП на БНБ гр.Плевен - включва следните обек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града на БНБ – гр. Плевен, ул. „В.Левски” №15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града на БНБ гр. Луковит (с.Радомирц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града битова на БНБ – гр. Лукови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анков дом - гр.Тряв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едомствен гараж - гр.Тряв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пециално съоръжение - гр.Трявна,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раховката им е за срок от 1 /една/ година, считано от 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 xml:space="preserve">.00 часа на 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.04.2011 г. до </w:t>
      </w:r>
      <w:r>
        <w:rPr>
          <w:b/>
          <w:sz w:val="24"/>
          <w:szCs w:val="24"/>
          <w:lang w:val="ru-RU"/>
        </w:rPr>
        <w:t>24.00</w:t>
      </w:r>
      <w:r>
        <w:rPr>
          <w:b/>
          <w:sz w:val="24"/>
          <w:szCs w:val="24"/>
        </w:rPr>
        <w:t xml:space="preserve"> часа на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>4.04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2 г.</w:t>
      </w:r>
    </w:p>
    <w:p>
      <w:pPr>
        <w:pStyle w:val="TextBodyIndent"/>
        <w:tabs>
          <w:tab w:val="clear" w:pos="4320"/>
          <w:tab w:val="left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54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111" w:leader="none"/>
      </w:tabs>
      <w:spacing w:lineRule="auto" w:line="360"/>
      <w:ind w:firstLine="720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103" w:leader="none"/>
      </w:tabs>
      <w:ind w:firstLine="5103"/>
      <w:outlineLvl w:val="5"/>
    </w:pPr>
    <w:rPr>
      <w:b/>
      <w:caps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00"/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firstLine="720"/>
      <w:jc w:val="both"/>
    </w:pPr>
    <w:rPr>
      <w:sz w:val="28"/>
    </w:rPr>
  </w:style>
  <w:style w:type="paragraph" w:styleId="Style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17:00Z</dcterms:created>
  <dc:creator>User</dc:creator>
  <dc:description/>
  <cp:keywords/>
  <dc:language>en-US</dc:language>
  <cp:lastModifiedBy>User</cp:lastModifiedBy>
  <cp:lastPrinted>2011-02-07T16:10:00Z</cp:lastPrinted>
  <dcterms:modified xsi:type="dcterms:W3CDTF">2011-02-07T14:10:00Z</dcterms:modified>
  <cp:revision>9</cp:revision>
  <dc:subject/>
  <dc:title>Искане</dc:title>
</cp:coreProperties>
</file>